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</w:rPr>
        <w:t>Załącznik nr 2A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………………………………………</w:t>
      </w:r>
      <w:r>
        <w:rPr>
          <w:rFonts w:cs="Arial"/>
          <w:b w:val="false"/>
          <w:sz w:val="20"/>
        </w:rPr>
        <w:t>.</w:t>
      </w:r>
    </w:p>
    <w:p>
      <w:pPr>
        <w:pStyle w:val="Tekstpodstawowy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pieczęć / nazwa i adres wykonawcy)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Indent"/>
        <w:ind w:left="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ORMULARZ CENOWY</w:t>
      </w:r>
    </w:p>
    <w:p>
      <w:pPr>
        <w:pStyle w:val="TextBodyIndent"/>
        <w:ind w:left="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ść I zamówienia</w:t>
      </w:r>
    </w:p>
    <w:p>
      <w:pPr>
        <w:pStyle w:val="TextBodyIndent"/>
        <w:ind w:left="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/>
          <w:b w:val="false"/>
          <w:sz w:val="20"/>
        </w:rPr>
        <w:t xml:space="preserve">Przystępując do udziału w postępowaniu o udzielenie zamówienia publicznego na „Kompleksowe ubezpieczenie mienia i odpowiedzialności cywilnej Powiatu Goleniowskiego na okres 3 lat”, </w:t>
      </w:r>
    </w:p>
    <w:p>
      <w:pPr>
        <w:pStyle w:val="Tekstpodstawowy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(nazwa Wykonawcy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/>
      </w:pPr>
      <w:r>
        <w:rPr>
          <w:b w:val="false"/>
          <w:sz w:val="20"/>
        </w:rPr>
        <w:t>oferujemy wykonanie zamówienia zgodnie z opisem przedmiotu zamówienia za cenę zgodnie z poniższym zestawieniem</w:t>
      </w:r>
      <w:r>
        <w:rPr>
          <w:rFonts w:cs="Arial"/>
          <w:b w:val="false"/>
          <w:sz w:val="20"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73735</wp:posOffset>
                </wp:positionH>
                <wp:positionV relativeFrom="paragraph">
                  <wp:posOffset>329565</wp:posOffset>
                </wp:positionV>
                <wp:extent cx="6343650" cy="3769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376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0"/>
                              <w:gridCol w:w="2640"/>
                              <w:gridCol w:w="1320"/>
                              <w:gridCol w:w="960"/>
                              <w:gridCol w:w="1080"/>
                              <w:gridCol w:w="1080"/>
                              <w:gridCol w:w="1080"/>
                              <w:gridCol w:w="1280"/>
                            </w:tblGrid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3"/>
                                    <w:spacing w:before="0" w:after="120"/>
                                    <w:ind w:lef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.p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odzaj ubezpieczenia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uma ubezpieczeni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awk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kładka w zł. za 1 ro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kładka w zł. za 2 ro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kładka w zł. za 3 rok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kładka w zł razem (za cały okr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3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3"/>
                                    <w:spacing w:before="0" w:after="0"/>
                                    <w:ind w:left="113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E=C*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F= C*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G= C*D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H = E+F+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3"/>
                                    <w:spacing w:before="4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bezpieczenie odpowie-dzialności cywilnej w związku z posiadanym mieniem i wykonywanymi zadaniami 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3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.000,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ind w:right="897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3"/>
                                    <w:spacing w:before="4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bezpieczenie mienia od ognia i in. zdarzeń losowych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106. 836.113,53   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3"/>
                                    <w:spacing w:before="4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bezpieczenie mienia od kradzieży z włamaniem, rabunku i dewastacji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3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10.000,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3"/>
                                    <w:spacing w:before="4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bezpieczenie szyb od stłuczenia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3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0.000,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3"/>
                                    <w:spacing w:before="4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bezpieczenie sprzętu elektronicznego od wszystkich ryzyk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3.290.460,42   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3"/>
                                    <w:spacing w:before="40" w:after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Ubezpieczenie maszy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i urządzeń od wszystkich ryzyk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.044.447,9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3"/>
                                    <w:spacing w:before="40" w:after="0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bezpieczenie następstw nieszczęśliwych wypadków osób skazanych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3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.000,00 /osobę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kładka za  1 osobę:   </w:t>
                                  </w:r>
                                </w:p>
                                <w:p>
                                  <w:pPr>
                                    <w:pStyle w:val="Tekstpodstawowy3"/>
                                    <w:spacing w:before="0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  <w:cantSplit w:val="true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Składka razem za cały przedmiot zamówieni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296.85pt;mso-wrap-distance-left:7.05pt;mso-wrap-distance-right:7.05pt;mso-wrap-distance-top:0pt;mso-wrap-distance-bottom:0pt;margin-top:25.95pt;mso-position-vertical-relative:text;margin-left:53.05pt;mso-position-horizontal-relative:page">
                <v:fill opacity="0f"/>
                <v:textbox inset="0in,0in,0in,0in">
                  <w:txbxContent>
                    <w:tbl>
                      <w:tblPr>
                        <w:tblW w:w="9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0"/>
                        <w:gridCol w:w="2640"/>
                        <w:gridCol w:w="1320"/>
                        <w:gridCol w:w="960"/>
                        <w:gridCol w:w="1080"/>
                        <w:gridCol w:w="1080"/>
                        <w:gridCol w:w="1080"/>
                        <w:gridCol w:w="1280"/>
                      </w:tblGrid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3"/>
                              <w:spacing w:before="0" w:after="120"/>
                              <w:ind w:lef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.p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odzaj ubezpieczenia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uma ubezpieczeni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tawk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kładka w zł. za 1 ro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kładka w zł. za 2 ro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kładka w zł. za 3 rok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kładka w zł razem (za cały okr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3"/>
                              <w:spacing w:before="0" w:after="0"/>
                              <w:ind w:left="113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E=C*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F= C*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G= C*D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H = E+F+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3"/>
                              <w:spacing w:before="4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bezpieczenie odpowie-dzialności cywilnej w związku z posiadanym mieniem i wykonywanymi zadaniami 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3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.000,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ind w:right="897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3"/>
                              <w:spacing w:before="4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bezpieczenie mienia od ognia i in. zdarzeń losowych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16"/>
                                <w:szCs w:val="16"/>
                              </w:rPr>
                              <w:t xml:space="preserve">106. 836.113,53   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3"/>
                              <w:spacing w:before="4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bezpieczenie mienia od kradzieży z włamaniem, rabunku i dewastacji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3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10.000,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3"/>
                              <w:spacing w:before="4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bezpieczenie szyb od stłuczenia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3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0.000,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3"/>
                              <w:spacing w:before="4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bezpieczenie sprzętu elektronicznego od wszystkich ryzyk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3.290.460,42   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3"/>
                              <w:spacing w:before="40" w:after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Ubezpieczenie maszy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i urządzeń od wszystkich ryzyk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044.447,9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3"/>
                              <w:spacing w:before="40" w:after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bezpieczenie następstw nieszczęśliwych wypadków osób skazanych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.000,00 /osobę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kładka za  1 osobę:   </w:t>
                            </w:r>
                          </w:p>
                          <w:p>
                            <w:pPr>
                              <w:pStyle w:val="Tekstpodstawowy3"/>
                              <w:spacing w:before="0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  <w:cantSplit w:val="true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kładka razem za cały przedmiot zamówieni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480" w:right="-530" w:hanging="0"/>
        <w:rPr/>
      </w:pP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i/>
          <w:iCs/>
          <w:sz w:val="18"/>
          <w:szCs w:val="18"/>
        </w:rPr>
        <w:t xml:space="preserve">W przypadku ubezpieczeń, w odniesieniu do których stosuje się składki ryczałtowe w kolumnie „stawka” należy </w:t>
      </w:r>
      <w:r>
        <w:rPr>
          <w:rFonts w:cs="Arial" w:ascii="Arial" w:hAnsi="Arial"/>
          <w:i/>
          <w:sz w:val="18"/>
          <w:szCs w:val="18"/>
        </w:rPr>
        <w:t>postawić znak „</w:t>
      </w:r>
      <w:r>
        <w:rPr>
          <w:rFonts w:cs="Arial" w:ascii="Arial" w:hAnsi="Arial"/>
          <w:b/>
          <w:i/>
          <w:sz w:val="18"/>
          <w:szCs w:val="18"/>
        </w:rPr>
        <w:t>x”</w:t>
      </w:r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Normal"/>
        <w:ind w:left="-480" w:right="-530" w:hanging="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iCs/>
          <w:sz w:val="18"/>
          <w:szCs w:val="18"/>
        </w:rPr>
        <w:t xml:space="preserve"> Składka za ubezpieczenie, powinna być wyliczona jako odpowiedni % od sumy ubezpieczenia w odniesieniu do poszczególnych ubezpieczeń, wg wzoru: suma ubezpieczenia x określona stawka = składka (nie dotyczy ubezpieczeń OC i NW). Jeżeli w zakresie jednego ubezpieczenia zastosowano kilka różnych stawek</w:t>
      </w:r>
      <w:r>
        <w:rPr>
          <w:rFonts w:cs="Arial" w:ascii="Arial" w:hAnsi="Arial"/>
          <w:i/>
          <w:sz w:val="18"/>
          <w:szCs w:val="18"/>
        </w:rPr>
        <w:t xml:space="preserve"> bądź też zastosowano składki ryczałtowe za włączenie niektórych ryzyk</w:t>
      </w:r>
      <w:r>
        <w:rPr>
          <w:rFonts w:cs="Arial" w:ascii="Arial" w:hAnsi="Arial"/>
          <w:i/>
          <w:iCs/>
          <w:sz w:val="18"/>
          <w:szCs w:val="18"/>
        </w:rPr>
        <w:t xml:space="preserve"> należy dołączyć załącznik  z bardziej szczegółowym rozbiciem stawek/składek odpowiednio do potrzeb </w:t>
      </w:r>
      <w:r>
        <w:rPr>
          <w:rFonts w:cs="Arial" w:ascii="Arial" w:hAnsi="Arial"/>
          <w:i/>
          <w:sz w:val="18"/>
          <w:szCs w:val="18"/>
        </w:rPr>
        <w:t xml:space="preserve">(forma dowolna, z określeniem rodzaju ubezpieczenia, sumy ubezpieczenia, stawki / składki za okres ochrony) </w:t>
      </w:r>
      <w:r>
        <w:rPr>
          <w:rFonts w:cs="Arial" w:ascii="Arial" w:hAnsi="Arial"/>
          <w:i/>
          <w:iCs/>
          <w:sz w:val="18"/>
          <w:szCs w:val="18"/>
        </w:rPr>
        <w:t>– w tabeli w kolumnie E, F i G należy wówczas wpisać składkę łączną.</w:t>
      </w:r>
    </w:p>
    <w:p>
      <w:pPr>
        <w:pStyle w:val="Normal"/>
        <w:ind w:left="-480" w:right="-530" w:hanging="0"/>
        <w:rPr/>
      </w:pPr>
      <w:r>
        <w:rPr>
          <w:rFonts w:cs="Arial" w:ascii="Arial" w:hAnsi="Arial"/>
          <w:bCs/>
          <w:i/>
          <w:sz w:val="18"/>
          <w:szCs w:val="18"/>
          <w:vertAlign w:val="superscript"/>
        </w:rPr>
        <w:t>3)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liczoną wartość z wiersza „</w:t>
      </w:r>
      <w:r>
        <w:rPr>
          <w:rFonts w:cs="Arial" w:ascii="Arial" w:hAnsi="Arial"/>
          <w:bCs/>
          <w:i/>
          <w:sz w:val="18"/>
          <w:szCs w:val="18"/>
        </w:rPr>
        <w:t>Składka razem za cały przedmiot zamówienia”</w:t>
      </w:r>
      <w:r>
        <w:rPr>
          <w:rFonts w:cs="Arial" w:ascii="Arial" w:hAnsi="Arial"/>
          <w:i/>
          <w:sz w:val="18"/>
          <w:szCs w:val="18"/>
        </w:rPr>
        <w:t xml:space="preserve"> należy przenieść do formularza ofertowego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,dnia...................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</w:t>
      </w:r>
    </w:p>
    <w:p>
      <w:pPr>
        <w:pStyle w:val="Tekstpodstawowy3"/>
        <w:spacing w:before="0" w:after="1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ieczęcie i podpisy osób uprawnionych 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b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43:00Z</dcterms:created>
  <dc:creator>Asia</dc:creator>
  <dc:description/>
  <cp:keywords/>
  <dc:language>en-US</dc:language>
  <cp:lastModifiedBy>Asia</cp:lastModifiedBy>
  <dcterms:modified xsi:type="dcterms:W3CDTF">2013-05-14T13:55:00Z</dcterms:modified>
  <cp:revision>2</cp:revision>
  <dc:subject/>
  <dc:title/>
</cp:coreProperties>
</file>